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Sam. 8, Psalm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. 67-7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>We are given a summary of David’s victories to show that ________ was with David every where he turned, and gave him ______ on every 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as “Gath” call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_______ never became subject to ________, but were driven back into a narrow ______ on the ___________ pla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By defeating _________, David established his rule all the way to the ___________ 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was the general of David’s arm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recorded his his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were the high pries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official secretary was 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 was captain of the Cherethites and _________, and his sons were chief 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salm 60 is written during the campaign against 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On the blank map on back find and label the following places: Jerusalem, Philistine territory, Gath, Moab, Zobah, Hamath, Euphrates River, Damascus, Ed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Name the periods of Bible history thus f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0:29:00Z</dcterms:created>
  <dc:creator>Terry W. Benton</dc:creator>
  <dc:description/>
  <dc:language>en-US</dc:language>
  <cp:lastModifiedBy>Frank D Vines</cp:lastModifiedBy>
  <dcterms:modified xsi:type="dcterms:W3CDTF">2005-03-19T03:17:00Z</dcterms:modified>
  <cp:revision>2</cp:revision>
  <dc:subject/>
  <dc:title>Quarter 4, Lesson 19</dc:title>
</cp:coreProperties>
</file>